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pacing w:val="-6"/>
          <w:sz w:val="18"/>
          <w:szCs w:val="18"/>
        </w:rPr>
      </w:pPr>
      <w:r>
        <w:rPr>
          <w:rFonts w:cs="Times New Roman" w:ascii="Times New Roman" w:hAnsi="Times New Roman"/>
          <w:b/>
          <w:spacing w:val="-6"/>
          <w:sz w:val="18"/>
          <w:szCs w:val="1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pacing w:val="-6"/>
          <w:sz w:val="20"/>
          <w:szCs w:val="20"/>
        </w:rPr>
      </w:pPr>
      <w:r>
        <w:rPr>
          <w:rFonts w:cs="Times New Roman" w:ascii="Times New Roman" w:hAnsi="Times New Roman"/>
          <w:b/>
          <w:spacing w:val="-6"/>
          <w:sz w:val="18"/>
          <w:szCs w:val="18"/>
        </w:rPr>
        <w:t xml:space="preserve">КАЗАЧЬЯ СРЕДНЯЯ ОБЩЕОБРАЗОВАТЕЛЬНАЯ ШКОЛА № 19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28800</wp:posOffset>
                </wp:positionH>
                <wp:positionV relativeFrom="paragraph">
                  <wp:posOffset>19050</wp:posOffset>
                </wp:positionV>
                <wp:extent cx="4417695" cy="0"/>
                <wp:effectExtent l="635" t="28575" r="0" b="28575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7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5pt" to="491.8pt,1.5pt" ID="Прямая соединительная линия 2" stroked="t" o:allowincell="f" style="position:absolute;mso-position-horizontal-relative:page">
                <v:stroke color="#365f91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>357560, г. Пятигорск, пос. Горячеводский, ул. Ленина, 25, тел. (8793) 31-21-8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 xml:space="preserve">факс (8793) 31-21-86,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18"/>
            <w:szCs w:val="18"/>
            <w:u w:val="single"/>
          </w:rPr>
          <w:t>://19.</w:t>
        </w:r>
        <w:r>
          <w:rPr>
            <w:rStyle w:val="InternetLink"/>
            <w:rFonts w:cs="Times New Roman" w:ascii="Times New Roman" w:hAnsi="Times New Roman"/>
            <w:sz w:val="18"/>
            <w:szCs w:val="18"/>
            <w:u w:val="single"/>
            <w:lang w:val="en-US"/>
          </w:rPr>
          <w:t>pyatigorsk</w:t>
        </w:r>
        <w:r>
          <w:rPr>
            <w:rStyle w:val="InternetLink"/>
            <w:rFonts w:cs="Times New Roman" w:ascii="Times New Roman" w:hAnsi="Times New Roman"/>
            <w:sz w:val="18"/>
            <w:szCs w:val="1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18"/>
            <w:szCs w:val="1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en-US"/>
        </w:rPr>
        <w:t>E</w:t>
      </w:r>
      <w:r>
        <w:rPr>
          <w:rFonts w:cs="Times New Roman" w:ascii="Times New Roman" w:hAnsi="Times New Roman"/>
          <w:sz w:val="18"/>
          <w:szCs w:val="18"/>
        </w:rPr>
        <w:t>-</w:t>
      </w:r>
      <w:r>
        <w:rPr>
          <w:rFonts w:cs="Times New Roman" w:ascii="Times New Roman" w:hAnsi="Times New Roman"/>
          <w:sz w:val="18"/>
          <w:szCs w:val="18"/>
          <w:lang w:val="en-US"/>
        </w:rPr>
        <w:t>mail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r>
        <w:rPr>
          <w:rFonts w:cs="Times New Roman" w:ascii="Times New Roman" w:hAnsi="Times New Roman"/>
          <w:sz w:val="18"/>
          <w:szCs w:val="18"/>
          <w:lang w:val="en-US"/>
        </w:rPr>
        <w:t>mkousch</w:t>
      </w:r>
      <w:r>
        <w:rPr>
          <w:rFonts w:cs="Times New Roman" w:ascii="Times New Roman" w:hAnsi="Times New Roman"/>
          <w:sz w:val="18"/>
          <w:szCs w:val="18"/>
        </w:rPr>
        <w:t>19.5</w:t>
      </w:r>
      <w:r>
        <w:rPr>
          <w:rFonts w:cs="Times New Roman" w:ascii="Times New Roman" w:hAnsi="Times New Roman"/>
          <w:sz w:val="18"/>
          <w:szCs w:val="18"/>
          <w:lang w:val="en-US"/>
        </w:rPr>
        <w:t>gor</w:t>
      </w:r>
      <w:r>
        <w:rPr>
          <w:rFonts w:cs="Times New Roman" w:ascii="Times New Roman" w:hAnsi="Times New Roman"/>
          <w:sz w:val="18"/>
          <w:szCs w:val="18"/>
        </w:rPr>
        <w:t>@</w:t>
      </w:r>
      <w:r>
        <w:rPr>
          <w:rFonts w:cs="Times New Roman" w:ascii="Times New Roman" w:hAnsi="Times New Roman"/>
          <w:sz w:val="18"/>
          <w:szCs w:val="18"/>
          <w:lang w:val="en-US"/>
        </w:rPr>
        <w:t>mail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ru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highlight w:val="green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green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green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green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green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green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green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green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green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gree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СЛЕДОВАТЕЛЬСКАЯ РАБОТ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gree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исунки Пушкина как графический дневник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green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green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green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green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green"/>
        </w:rPr>
      </w:r>
    </w:p>
    <w:p>
      <w:pPr>
        <w:pStyle w:val="Style18"/>
        <w:ind w:left="439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green"/>
        </w:rPr>
      </w:r>
    </w:p>
    <w:p>
      <w:pPr>
        <w:pStyle w:val="Style18"/>
        <w:ind w:left="4395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полнил:   </w:t>
      </w:r>
    </w:p>
    <w:p>
      <w:pPr>
        <w:pStyle w:val="Style18"/>
        <w:ind w:left="439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ь русского языка и литературы </w:t>
      </w:r>
    </w:p>
    <w:p>
      <w:pPr>
        <w:pStyle w:val="Style18"/>
        <w:ind w:left="439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КСОШ№19 г.Пятигорска</w:t>
      </w:r>
    </w:p>
    <w:p>
      <w:pPr>
        <w:pStyle w:val="Style18"/>
        <w:ind w:left="439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лейманова Асима Эрболатовна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green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green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green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green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green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green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green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green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Пятигорск, 2021 г.</w:t>
      </w:r>
      <w:r>
        <w:br w:type="page"/>
      </w:r>
    </w:p>
    <w:p>
      <w:pPr>
        <w:pStyle w:val="Style15"/>
        <w:spacing w:lineRule="auto" w:line="360" w:before="0" w:after="0"/>
        <w:ind w:firstLine="70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ВЕДЕНИЕ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  </w:t>
      </w:r>
      <w:r>
        <w:rPr>
          <w:rFonts w:eastAsia="Calibri"/>
          <w:sz w:val="28"/>
          <w:szCs w:val="28"/>
        </w:rPr>
        <w:t xml:space="preserve">Изучение творчества гения русской литературы, «солнца русской поэзии», актуально во все времена. </w:t>
      </w:r>
      <w:r>
        <w:rPr>
          <w:sz w:val="28"/>
          <w:szCs w:val="28"/>
        </w:rPr>
        <w:t>В 2019 году исполнилось 220 лет со дня рождения Александра Сергеевича Пушкина, поэтому особое внимание уделяется именно его творчеству, малоизученным страницам его гениальной личнос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изучении взглядов поэта на изобразительное искусство, анализе его графики в контексте творчества, стремлении осмыслить многообразие рисунков и набросков писателя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обосновать значение рисунков и графики А.С. Пушкина в русской литературе.</w:t>
      </w:r>
    </w:p>
    <w:p>
      <w:pPr>
        <w:pStyle w:val="Style17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работы: 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  <w:lang w:val="be-BY"/>
        </w:rPr>
        <w:t xml:space="preserve">рассмотреть </w:t>
      </w:r>
      <w:r>
        <w:rPr>
          <w:sz w:val="28"/>
          <w:szCs w:val="28"/>
        </w:rPr>
        <w:t>происхождение и возникновение рисунков и графики А.С.Пушкина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йти в книгах исследователей зафиксированные работы А.С.Пушкина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анализ графики поэта.</w:t>
      </w:r>
    </w:p>
    <w:p>
      <w:pPr>
        <w:pStyle w:val="Style16"/>
        <w:spacing w:lineRule="auto" w:line="360" w:before="0" w:after="0"/>
        <w:ind w:left="0" w:firstLine="708"/>
        <w:contextualSpacing/>
        <w:jc w:val="both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Методы исследования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: метод анализа, синтеза, обобщения, конкретизации;</w:t>
      </w:r>
      <w:r>
        <w:rPr>
          <w:rFonts w:cs="Times New Roman" w:ascii="Times New Roman" w:hAnsi="Times New Roman"/>
          <w:sz w:val="28"/>
          <w:szCs w:val="28"/>
        </w:rPr>
        <w:t xml:space="preserve"> историко-этимологический метод;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тоды, опирающиеся на чувственно-наглядны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е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особ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знания, так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 систематическое наблюдение, сравнение, аналогия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исунках великих писателей и поэтов зачастую скрывается ключ к их литературному творчеству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ниальность Пушкина была феноменальна, так как он был не только великим русским писателем и поэтом, но и художником. Пушкин-рисовальщик помимо громадного литературного наследия оставил человечеству не менее значимое - графическое: более нескольких тысяч рисунков, из которых большинство приходится на портретные изображения, иллюстрации и художественные наброски к рукописям. Некоторые из них поэт дарил своим друзья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графическому наследию Александра Сергеевича уделяли следующие искусствоведы и литературоведы: А.М.Эфрос, Т.Г.Зенгер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-Цявловская, П.В.Анненков.</w:t>
      </w:r>
      <w:r>
        <w:rPr>
          <w:rStyle w:val="Applestylespan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Тема художественного мастерства поэта также связана с именами И.С.Зильбернштейна, М.Д.Беляева, Б.В.Томашевского, Н.В.Измайлова </w:t>
      </w:r>
      <w:r>
        <w:rPr>
          <w:rFonts w:cs="Times New Roman" w:ascii="Times New Roman" w:hAnsi="Times New Roman"/>
          <w:sz w:val="28"/>
          <w:szCs w:val="28"/>
        </w:rPr>
        <w:t>и многих других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оследние годы исследование рисунков великого поэта выросло в особую отрасль пушкиноведения, которая пытается найти новые пути осмысления творческого процесса, проникнуть в таинство рождения поэтического слов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е упоминание о рисунках в пушкиноведческой литературе можно встретить у П.В.Анненкова, который заметил, что рисунки в рукописях Пушкина «обыкновенно повторяют содержание написанной пьесы, воспроизводя ее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искусствоведы говорят о том, что дневники поэта не сохранились, а между тем дневник его в наших руках – это его рисунки. Именно в них мы найдем ответы на все вопросы. Ведь в рисунках Пушкина нет ничего «просто так» или «вообще». Александр Сергеевич думал стихами, размышлял ими, как поэт, и вспоминал, анализировал, шутил и сердился рисунками и своими набросками, как художник. Слово сменялось графическим образом. Рисунки, с одной стороны, повторяли текст, подчеркивали его, с другой стороны, усиливали смысл и глубину либо отталкивались от него, давали продолжение иде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а Пушкина в рукописях – своеобразный дневник его личной, душевной и творческой жизни; в этих образах – особая запись мыслей, чувств, интересов. Из «моря лиц», разлившегося по черновым рукописям, образовалась целая галерея современников Пушкин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ие графического дневника принадлежит А.М.Эфросу. Еще в 1933 году он писал, что «центр тяжести ныне перемещен в раскрытие содержания рисунков. И их пора читать так, как научились читать черновики пушкинских стихов. И главный принцип прочтения графического дневника поэта – внимание к детали, к каждой черте, штриху, мазку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сегодняшний день наиболее полно рисунки великого поэта представлены в дополнительном томе Полного собрания сочинений А.С.Пушкина, где впервые в истории публикаций его работ приведено и систематизировано более 400 рисунков, сделанных им в рукописях и на отдельных листах. Учёными подтверждается существование более двух тысяч набросков. Это и портреты, и жанровые сценки, рисунки животных, пейзажи, арабески, сцены из истории - одним словом, это целый мир, запечатленный стремительным пером г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следователей творчества А.С.Пушкина интересуют, главным образом, лица. В архивах поэта обнаружено великое множество портретов и автопортретов. К настоящему времени исследователям удалость узнать более 100 лиц, набросанных Пушкиным в рукописных работах. Портреты, нарисованные мастером слова по памяти, отождествляют с современниками поэта. Но некоторые из этих отождествлений противоречат друг другу. Портреты многих из них до нас не дошли, да и не всех писали художник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которые портреты Пушкин подписывал – это изображения не только знакомых, сделанных в основном в нескольких альбомах в заметно шаржированной манере, «на случай», но и портреты исторических лиц, знакомых Пушкина по гравированным изображениям (Марат, Занд, Лаваль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шкин довольно редко «повторял содержание» стихотворения своим рисунком, то есть иллюстрировал его. Рисунок возникал чаще всего во время отдыха, во время некоторой остановки процесса творчества, в минуту нерешительности и раздумья. Если труд радостен, если вдохновение бьет ключом, такие паузы наступают редко и Пушкин может сказать о себе: «Пишу, и сердце не тоскует,/Перо забывшись не рисует/Близ неоконченных стихов/Ни женских ножек, ни голов». Многие исследователи говорят о том, не все рисунки взаимосвязаны с контексто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 строками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«Каменного гостя»</w:t>
      </w:r>
      <w:r>
        <w:rPr>
          <w:sz w:val="28"/>
          <w:szCs w:val="28"/>
        </w:rPr>
        <w:t>, среди которых стих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«Испанский гранд, как вор, ждет ночи и луны боится»</w:t>
      </w:r>
      <w:r>
        <w:rPr>
          <w:sz w:val="28"/>
          <w:szCs w:val="28"/>
        </w:rPr>
        <w:t>, виднеется мужская фигура в широкополой шляпе и плаще, у дерева; вдалеке намечено несколько зданий: это Мадрид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лях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«Кавказского пленника» мы видим изображение</w:t>
      </w:r>
      <w:r>
        <w:rPr>
          <w:sz w:val="28"/>
          <w:szCs w:val="28"/>
        </w:rPr>
        <w:t xml:space="preserve"> вольно несущейся без всадника лошади. Такие же зарисовки проносящихся вольно кобылиц имеются в черновиках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«Подражания Анакреону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26 году, когда Пушкин узнал о казни декабристов, он сел писать стихотворение, начинающееся словами: «</w:t>
      </w:r>
      <w:r>
        <w:rPr>
          <w:rStyle w:val="Emphasis"/>
          <w:i w:val="false"/>
          <w:sz w:val="28"/>
          <w:szCs w:val="28"/>
        </w:rPr>
        <w:t xml:space="preserve">И я бы мог, как шут…». </w:t>
      </w:r>
      <w:r>
        <w:rPr>
          <w:sz w:val="28"/>
          <w:szCs w:val="28"/>
        </w:rPr>
        <w:t>Стихотворение было не закончено и не публиковалось, но на е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ерновике имеется рисунок виселицы. Такие же рисунки встречаются вновь в рукописи «</w:t>
      </w:r>
      <w:r>
        <w:rPr>
          <w:rStyle w:val="Emphasis"/>
          <w:i w:val="false"/>
          <w:sz w:val="28"/>
          <w:szCs w:val="28"/>
        </w:rPr>
        <w:t xml:space="preserve">Полтавы», </w:t>
      </w:r>
      <w:r>
        <w:rPr>
          <w:sz w:val="28"/>
          <w:szCs w:val="28"/>
        </w:rPr>
        <w:t>относящейся 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1828 году. Там дважды изображены сначала двое повешенных, далее все пятеро, затем еще раз виселица с казненными декабристам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унки Пушкина, прежде всего, рисунки поэта. В них характерна сжатость</w:t>
      </w:r>
      <w:r>
        <w:rPr/>
        <w:t xml:space="preserve"> </w:t>
      </w:r>
      <w:r>
        <w:rPr>
          <w:sz w:val="28"/>
          <w:szCs w:val="28"/>
        </w:rPr>
        <w:t>языка</w:t>
      </w:r>
      <w:r>
        <w:rPr/>
        <w:t xml:space="preserve"> </w:t>
      </w:r>
      <w:r>
        <w:rPr>
          <w:sz w:val="28"/>
          <w:szCs w:val="28"/>
        </w:rPr>
        <w:t>форм,</w:t>
      </w:r>
      <w:r>
        <w:rPr/>
        <w:t xml:space="preserve"> </w:t>
      </w:r>
      <w:r>
        <w:rPr>
          <w:sz w:val="28"/>
          <w:szCs w:val="28"/>
        </w:rPr>
        <w:t>сведение</w:t>
      </w:r>
      <w:r>
        <w:rPr/>
        <w:t xml:space="preserve"> </w:t>
      </w:r>
      <w:r>
        <w:rPr>
          <w:sz w:val="28"/>
          <w:szCs w:val="28"/>
        </w:rPr>
        <w:t>всего</w:t>
      </w:r>
      <w:r>
        <w:rPr/>
        <w:t xml:space="preserve"> </w:t>
      </w:r>
      <w:r>
        <w:rPr>
          <w:sz w:val="28"/>
          <w:szCs w:val="28"/>
        </w:rPr>
        <w:t>к</w:t>
      </w:r>
      <w:r>
        <w:rPr/>
        <w:t xml:space="preserve"> </w:t>
      </w:r>
      <w:r>
        <w:rPr>
          <w:sz w:val="28"/>
          <w:szCs w:val="28"/>
        </w:rPr>
        <w:t>главнейшему,</w:t>
      </w:r>
      <w:r>
        <w:rPr/>
        <w:t xml:space="preserve"> </w:t>
      </w:r>
      <w:r>
        <w:rPr>
          <w:sz w:val="28"/>
          <w:szCs w:val="28"/>
        </w:rPr>
        <w:t>к</w:t>
      </w:r>
      <w:r>
        <w:rPr/>
        <w:t xml:space="preserve"> </w:t>
      </w:r>
      <w:r>
        <w:rPr>
          <w:sz w:val="28"/>
          <w:szCs w:val="28"/>
        </w:rPr>
        <w:t>самому</w:t>
      </w:r>
      <w:r>
        <w:rPr/>
        <w:t xml:space="preserve"> </w:t>
      </w:r>
      <w:r>
        <w:rPr>
          <w:sz w:val="28"/>
          <w:szCs w:val="28"/>
        </w:rPr>
        <w:t>существенном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ращаясь к биографии и творческому наследию А.С.Пушкина, исследователи постоянно наталкиваются на многообразные проявления альбомной графики применительно к жизни и творчеству поэта. Известно, что Пушкин в альбомах много и охотно рисовал своих друзей, прекрасно был знаком с альбомной культурой и дал ей точную характеристику в романе «Евгений Онегин»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кописи Пушкина насыщены живыми, веселыми карикатурами и лирическими портретными профилям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ущности, поэт описал свои черновики. Манера его рисунков, располагавшихся, в основном, вокруг стихотворных текстов или набросанных как отдельные иллюстрации, эскизы обложек к произведениям, или портретные зарисовки, очень близка альбомной графике того времени.  Но при этом эта графика имеет свое лицо. Обаяние пушкинских рисунков неотразимо: они свободны, гибки, артистичны благодаря упругости, подвижности и тонкости штриховых лини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ки Пушкина обнаруживают тонкое, интуитивно присущее ему чувство специфики художественного языка графики, а феномен заключается в том, что он был не профессиональным, а прирожденным художником. Неакадемический, артистически свободный характер рисунка Пушкина, имея вид наброска, только кажется таковым. Это стиль Пушкина-рисовальщика, его быстрый карандаш. В действительности эти наброски с самого начала мыслились им образно законченными портретами. В них выражены метко и лаконично самые характерные индивидуальные черты лица и его, авторское, отношение к изображенному человеку. Есть и еще одна особенность Пушкина-портретиста – феноменальная зрительная память: он рисовал всегда по памяти, подчас даже на расстоянии большого отрезка времен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шкин рисует как график: линия и штрих различного нажима; черное пятно на белом поле бумаги; постановка зрачка и рисунок разреза глаз; линия смыкания губ, рельеф лица, абрис головы в цело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ледовать за мыслями великого человека, – как-то заметил Пушкин, – есть наука самая замечательная». Это в полной мере относится к его графике, которая хранит в себе ритм работы над произведением, передает свободный полет фантазии, открывает нам подспудные размышления авт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сунки великого поэта на протяжении десятилетий изучали многие исследователи, искусствоведы. Наброски, зарисовки, иллюстрации были размещены в хронологическом порядке, каждый рисунок снабжен краткой аннотацией, включающей в себя необходимые сведения: дату и место создания, ссылку на текст, находящийся рядом, размеры рисунка, технику исполнения и архивный шифр. В некоторых случаях рисунки прокомментированы и атрибутированы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ниги и статьи, собранные исследователями изобразительного творчества А.С.Пушкина, дают довольно полное представление о графическом наследии великого поэта, позволяют понять еще одну грань его творчества, глубже проникнуть во внутренний мир поэта.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лександр Сергеевич Пушкин оставил человечеству огромное графическое наследие. Изобразительное творчество Пушкина-лицеиста дошло до нас в минимальном количестве, но рисунки поэта последующих лет известны многим. Ориентироваться в таком большом количестве графических изображений очень сложно, поэтому правильнее будет говорить об определенных группах рисунков: автоиллюстрации, портреты, автопортреты. Литературоведы внутри каждой из этих групп располагают рисунки в хронологическом порядке, для того чтобы проследить измен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shd w:fill="FFFFFF" w:val="clear"/>
        </w:rPr>
      </w:pPr>
      <w:r>
        <w:rPr>
          <w:rFonts w:cs="Times New Roman" w:ascii="Times New Roman" w:hAnsi="Times New Roman"/>
          <w:sz w:val="28"/>
          <w:szCs w:val="27"/>
          <w:shd w:fill="FFFFFF" w:val="clear"/>
        </w:rPr>
        <w:t>Несмотря на множество исследовательских работ, посвященных рисункам Пушкина, нынешнее поколение (и это необходимо отчетливо осознавать) стоит у истоков данного направления современного пушкиноведения, которое чрезвычайно перспективно и, может быть, намечает новые горизонты литературоведения, которое, однако, применительно к самому предмету исследования требует тесного взаимодействия с другими нау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рисунков Пушкина продолжается, но есть еще и неразгаданные тайны этой стороны творческого таланта гения русской литератур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 заданном формате"/>
    <w:basedOn w:val="Normal"/>
    <w:qFormat/>
    <w:pPr>
      <w:suppressAutoHyphens w:val="true"/>
      <w:spacing w:before="0" w:after="0"/>
    </w:pPr>
    <w:rPr>
      <w:rFonts w:ascii="Courier New" w:hAnsi="Courier New" w:eastAsia="NSimSun" w:cs="Courier New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.pyatigo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02:00Z</dcterms:created>
  <dc:creator>Admin</dc:creator>
  <dc:description/>
  <dc:language>en-US</dc:language>
  <cp:lastModifiedBy>Администратор безопасности</cp:lastModifiedBy>
  <dcterms:modified xsi:type="dcterms:W3CDTF">2021-05-19T07:02:00Z</dcterms:modified>
  <cp:revision>2</cp:revision>
  <dc:subject/>
  <dc:title/>
</cp:coreProperties>
</file>